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220810359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208103596"/>
      <w:bookmarkStart w:id="2" w:name="__Fieldmark__0_2208103596"/>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220810359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208103596"/>
      <w:bookmarkStart w:id="8" w:name="__Fieldmark__1_220810359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